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nTFormCondensedBSK-Bold" w:hAnsi="TnTFormCondensedBSK-Bold" w:eastAsia="TnTFormCondensedBSK-Bold" w:cs="TnTFormCondensedBSK-Bold"/>
          <w:b/>
          <w:b/>
          <w:bCs/>
          <w:color w:val="000000"/>
          <w:sz w:val="24"/>
          <w:szCs w:val="24"/>
        </w:rPr>
      </w:pPr>
      <w:r>
        <w:rPr>
          <w:rFonts w:eastAsia="TnTFormCondensedBSK-Bold" w:cs="TnTFormCondensedBSK-Bold" w:ascii="TnTFormCondensedBSK-Bold" w:hAnsi="TnTFormCondensedBSK-Bold"/>
          <w:b/>
          <w:bCs/>
          <w:color w:val="000000"/>
          <w:sz w:val="24"/>
          <w:szCs w:val="24"/>
        </w:rPr>
        <w:t>Handelsregist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nTFormCondensedBSK-Regular" w:hAnsi="TnTFormCondensedBSK-Regular" w:eastAsia="TnTFormCondensedBSK-Regular" w:cs="TnTFormCondensedBSK-Regular"/>
          <w:color w:val="000000"/>
          <w:sz w:val="24"/>
          <w:szCs w:val="24"/>
        </w:rPr>
      </w:pPr>
      <w:r>
        <w:rPr>
          <w:rFonts w:eastAsia="TnTFormCondensedBSK-Regular" w:cs="TnTFormCondensedBSK-Regular" w:ascii="TnTFormCondensedBSK-Regular" w:hAnsi="TnTFormCondensedBSK-Regular"/>
          <w:color w:val="000000"/>
          <w:sz w:val="24"/>
          <w:szCs w:val="24"/>
        </w:rPr>
        <w:t>Registre du commer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nTFormCondensedBSK-Light" w:hAnsi="TnTFormCondensedBSK-Light" w:eastAsia="TnTFormCondensedBSK-Light" w:cs="TnTFormCondensedBSK-Light"/>
          <w:color w:val="000000"/>
          <w:sz w:val="24"/>
          <w:szCs w:val="24"/>
        </w:rPr>
      </w:pPr>
      <w:r>
        <w:rPr>
          <w:rFonts w:eastAsia="TnTFormCondensedBSK-Light" w:cs="TnTFormCondensedBSK-Light" w:ascii="TnTFormCondensedBSK-Light" w:hAnsi="TnTFormCondensedBSK-Light"/>
          <w:color w:val="000000"/>
          <w:sz w:val="24"/>
          <w:szCs w:val="24"/>
        </w:rPr>
        <w:t>Registro di commerci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nTFormCondensedBSK-Bold" w:hAnsi="TnTFormCondensedBSK-Bold" w:eastAsia="TnTFormCondensedBSK-Bold" w:cs="TnTFormCondensedBSK-Bold"/>
          <w:b/>
          <w:b/>
          <w:bCs/>
          <w:color w:val="FFFFFF"/>
          <w:sz w:val="19"/>
          <w:szCs w:val="19"/>
        </w:rPr>
      </w:pPr>
      <w:r>
        <w:rPr>
          <w:rFonts w:eastAsia="TnTFormCondensedBSK-Bold" w:cs="TnTFormCondensedBSK-Bold" w:ascii="TnTFormCondensedBSK-Bold" w:hAnsi="TnTFormCondensedBSK-Bold"/>
          <w:b/>
          <w:bCs/>
          <w:color w:val="FFFFFF"/>
          <w:sz w:val="19"/>
          <w:szCs w:val="19"/>
        </w:rPr>
        <w:t>AG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nTFormCondensedBSK-Bold" w:hAnsi="TnTFormCondensedBSK-Bold" w:eastAsia="TnTFormCondensedBSK-Bold" w:cs="TnTFormCondensedBSK-Bold"/>
          <w:b/>
          <w:b/>
          <w:bCs/>
          <w:color w:val="000000"/>
          <w:sz w:val="19"/>
          <w:szCs w:val="19"/>
        </w:rPr>
      </w:pPr>
      <w:r>
        <w:rPr>
          <w:rFonts w:eastAsia="TnTFormCondensedBSK-Bold" w:cs="TnTFormCondensedBSK-Bold" w:ascii="TnTFormCondensedBSK-Bold" w:hAnsi="TnTFormCondensedBSK-Bold"/>
          <w:b/>
          <w:bCs/>
          <w:color w:val="000000"/>
          <w:sz w:val="19"/>
          <w:szCs w:val="19"/>
        </w:rPr>
        <w:t>Neueintragung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nTFormCondensedBSK-Regular" w:hAnsi="TnTFormCondensedBSK-Regular" w:eastAsia="TnTFormCondensedBSK-Regular" w:cs="TnTFormCondensedBSK-Regular"/>
          <w:color w:val="000000"/>
          <w:sz w:val="19"/>
          <w:szCs w:val="19"/>
        </w:rPr>
      </w:pPr>
      <w:r>
        <w:rPr>
          <w:rFonts w:eastAsia="TnTFormCondensedBSK-Regular" w:cs="TnTFormCondensedBSK-Regular" w:ascii="TnTFormCondensedBSK-Regular" w:hAnsi="TnTFormCondensedBSK-Regular"/>
          <w:color w:val="000000"/>
          <w:sz w:val="19"/>
          <w:szCs w:val="19"/>
        </w:rPr>
        <w:t>Nouvelles inscription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nTFormCondensedBSK-Light" w:hAnsi="TnTFormCondensedBSK-Light" w:eastAsia="TnTFormCondensedBSK-Light" w:cs="TnTFormCondensedBSK-Light"/>
          <w:color w:val="000000"/>
          <w:sz w:val="19"/>
          <w:szCs w:val="19"/>
        </w:rPr>
      </w:pPr>
      <w:r>
        <w:rPr>
          <w:rFonts w:eastAsia="TnTFormCondensedBSK-Light" w:cs="TnTFormCondensedBSK-Light" w:ascii="TnTFormCondensedBSK-Light" w:hAnsi="TnTFormCondensedBSK-Light"/>
          <w:color w:val="000000"/>
          <w:sz w:val="19"/>
          <w:szCs w:val="19"/>
        </w:rPr>
        <w:t>Nuove iscrizion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S. M. L. Handel GmbH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Wohl en AG, CH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400.4.026.804-0, Waltenschwilerstrasse 52, 5610 Wohlen, Gesellschaf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mit beschränkter Haftung (Neueintragung). Statutendatu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20. 07. 2005. Zweck: Handel mit Waren aller Art, insbesonder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Reinigungsartikel, inbegriffen Import und Export; kann Reis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in das In- und Ausland organisieren, Zweigniederlassung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errichten, sich an Unternehmen beteiligen, solche erwerben, s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mit solchen zusammenschliessen sowie Grundstücke erwerb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oder veräussern. Stammkapital: CHF 20’000.–. Publikationsorgan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HAB. Eingetragene Personen: D’Amore, Stefano, italienisch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taatsangehöriger, in Wohlen AG, Gesellschafter und Geschäftsführer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mit Einzelunterschrift, mit einer Stammeinlage v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CHF 10’000.–; D’Amore, Artemis Danusia, rumänische und italienisch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taatsangehörige, in Wohlen AG, Gesellschafterin und Geschäftsführeri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mit Einzelunterschrift, mit einer Stammeinlag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n CHF 10’000.–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68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6 2 2 / CH-400.4.026.804-0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SC Schweizer Küchen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Menz i k en, CH-400.1.026.616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2, Hauptstrasse 79, 5737 Menziken, Einzelfirma (Neueintragung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Zweck: Import, Vertrieb und Montage von Küchen. Eingetrage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Personen: Schweizer, Christian, von Hasle bei Burgdorf, in Menzike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Inhaber, mit Einzelunterschrif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69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6 2 4 / CH-400.1.026.616-2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SIMA Experts GmbH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Kaiseraugst, CH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400.4.026.805-1, c/o M + B Treuhand GmbH, Junkholzweg 3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4303 Kaiseraugst, Gesellschaft mit beschränkter Haftung (Neueintragung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tatutendatum: 25. 07. 2005. Zweck: Beratung v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Unternehmen im Unternehmensbereich der Informatik sowie Erbringung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n Dienstleistungen unterschiedlicher Art; kann si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an Unternehmen beteiligen sowie Grundeigentum erwerben, verwalt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und veräussern. Stammkapital: CHF 20’000.–. Publikationsorgan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HAB. Eingetragene Personen: Camacho, Daniel, v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Basel, in Rheinfelden, Gesellschafter und Geschäftsführer, mi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Einzelunterschrift, mit einer Stammeinlage von CHF 19’000.–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Camacho-Song, Hi-Young, von Basel, in Rheinfelden, Gesellschafteri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mit Einzelunterschrift, mit einer Stammeinlage v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CHF 1’000.–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70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6 3 6 / CH-400.4.026.805-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Specht - Racing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H äg g l ing en, CH-400.1.026.617-8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Rosenhalde 7, 5607 Hägglingen, Einzelfirma (Neueintragung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Zweck: Handel mit Grossmodellen, Tuningteilen und Zubehör fü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den Automodellbereich. Eingetragene Personen: Specht, Christia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n Klingnau, in Hägglingen, Inhaber, mit Einzelunterschrif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71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6 4 6 / CH-400.1.026.617-8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Werkstadt Dominic Chenaux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Lenzburg, CH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400.1.026.618-3, Unterer Haldenweg 12, 5600 Lenzburg, Einzelfirm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Neueintragung). Zweck: Planen und Realisieren von Printun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Online-Medien, insbesondere Grafik, Flyers und Layouts. Eingetrage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Personen: Chenaux, Dominic, von Hauterive FR, i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Rheinfelden, Inhaber, mit Einzelunterschrif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72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6 4 8 / CH-400.1.026.618-3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nTFormCondensedBSK-Bold" w:hAnsi="TnTFormCondensedBSK-Bold" w:eastAsia="TnTFormCondensedBSK-Bold" w:cs="TnTFormCondensedBSK-Bold"/>
          <w:b/>
          <w:b/>
          <w:bCs/>
          <w:color w:val="000000"/>
          <w:sz w:val="19"/>
          <w:szCs w:val="19"/>
        </w:rPr>
      </w:pPr>
      <w:r>
        <w:rPr>
          <w:rFonts w:eastAsia="TnTFormCondensedBSK-Bold" w:cs="TnTFormCondensedBSK-Bold" w:ascii="TnTFormCondensedBSK-Bold" w:hAnsi="TnTFormCondensedBSK-Bold"/>
          <w:b/>
          <w:bCs/>
          <w:color w:val="000000"/>
          <w:sz w:val="19"/>
          <w:szCs w:val="19"/>
        </w:rPr>
        <w:t>Mutation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nTFormCondensedBSK-Regular" w:hAnsi="TnTFormCondensedBSK-Regular" w:eastAsia="TnTFormCondensedBSK-Regular" w:cs="TnTFormCondensedBSK-Regular"/>
          <w:color w:val="000000"/>
          <w:sz w:val="19"/>
          <w:szCs w:val="19"/>
        </w:rPr>
      </w:pPr>
      <w:r>
        <w:rPr>
          <w:rFonts w:eastAsia="TnTFormCondensedBSK-Regular" w:cs="TnTFormCondensedBSK-Regular" w:ascii="TnTFormCondensedBSK-Regular" w:hAnsi="TnTFormCondensedBSK-Regular"/>
          <w:color w:val="000000"/>
          <w:sz w:val="19"/>
          <w:szCs w:val="19"/>
        </w:rPr>
        <w:t>Mutation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nTFormCondensedBSK-Light" w:hAnsi="TnTFormCondensedBSK-Light" w:eastAsia="TnTFormCondensedBSK-Light" w:cs="TnTFormCondensedBSK-Light"/>
          <w:color w:val="000000"/>
          <w:sz w:val="19"/>
          <w:szCs w:val="19"/>
        </w:rPr>
      </w:pPr>
      <w:r>
        <w:rPr>
          <w:rFonts w:eastAsia="TnTFormCondensedBSK-Light" w:cs="TnTFormCondensedBSK-Light" w:ascii="TnTFormCondensedBSK-Light" w:hAnsi="TnTFormCondensedBSK-Light"/>
          <w:color w:val="000000"/>
          <w:sz w:val="19"/>
          <w:szCs w:val="19"/>
        </w:rPr>
        <w:t>Mutazion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’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Brugg’ Drahtseil AG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B i r r , CH-400.3.017.572-5, Entwicklung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und Herstellung von sowie Handel mit Drahtseile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Drahtseilprodukten und Zubehör sowie verwandten Erzeugnisse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Aktiengesellschaft (SHAB Nr. 94 vom 18. 05. 2005, S. 1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Publ. 2841204). Zweigniederlassung neu: St. Gallen (HR SG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73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6 5 0 / CH-400.3.017.572-5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ADEV Aarau, Arbeitsgemeinschaft für dezentra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Energieversorgung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A ar au, CH-400.5.009.434-5, Erstellung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n dezentralen Enerigeanlagen zur mitweltfreundlich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Ener- gieerzeugung in gemeinsamer Selbsthilfe, Genossenschaf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SHAB Nr. 194 vom 07. 10. 1996, S. 6085). Statutenänderung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 xml:space="preserve">26. 10. 2004. Firma neu: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Solargenossenschaft Aarau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. Ausgeschiede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Personen und erloschene Unterschriften: Thür, Hanspeter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n Altstätten, in Aarau, Mitglied, mit Kollektivunterschrif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zu zweie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74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6 5 2 / CH-400.5.009.434-5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AG für manuelle Dienstleistungen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Neuenhof, CH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400.3.000.385-3, Durchführung von manuellen Dienstleistung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jeder Art, Aktiengesellschaft (SHAB Nr. 107 vom 07. 06. 2004, S. 1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Publ. 2295340). Eingetragene Personen neu oder mutierend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trebel, Markus, von Uezwil, in Spreitenbach, Geschäftsführer, mi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Kollektivunterschrift zu zweie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75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6 5 4 / CH-400.3.000.385-3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Alwin Stoll, Kabelkonfektion AG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Seengen, CH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400.3.007.081-9, Kabelkonfektion, Schalt- und Steuerungsba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usw., Aktiengesellschaft (SHAB Nr. 48 vom 09. 03. 2005, S. 1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 xml:space="preserve">Publ. 2736638). Firma neu: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Alwin Stoll, Kabelkonfekti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AG in Liquidation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. Domizil neu: Sarmenstorferstrasse 23, 5707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eengen, [behördliche Umadressierung]. Die Gesellschaft ist mi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Beschluss der Generalversammlung vom 20.07.2005 aufgelös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Eingetragene Personen neu oder mutierend: Stoll, Alwin, von Osterfinge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in Seengen, Liquidator, mit Einzelunterschrift [bisher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in Meisterschwanden, Mitglied]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76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6 5 6 / CH-400.3.007.081-9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Auto Modell Sammler Shop Wirth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Baden, CH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400.1.011.295-7, Handel mit Spielwaren, Einzelfirma (SHA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Nr. 11 vom 17. 01. 2005, S. 2, Publ. 2644438). Ueber den Inhab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dieser Einzelfirma ist mit Verfügung des Konkursrichters des Bezirk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Baden vom 28.06.2005 der Konkurs eröffnet worde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77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7 1 6 / CH-400.1.011.295-7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BTT-Consulting B. Schaufelberger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Bergdietiko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CH-400.1.023.190-5, Beratungen und Schulungen im Managementberei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Einzelfirma (SHAB Nr. 5 vom 09. 01. 2002, S. 1). Ueb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die Inhaberin dieser Einzelfirma ist mit Verfügung des Konkursrichter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des Bezirks Baden vom 13.06.2005 der Konkurs eröffne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worde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78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7 2 8 / CH-400.1.023.190-5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Complemedis AG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A a r au, CH-400.3.017.612-2, Vertrie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n und Handel mit Heilmitteln usw., Aktiengesellschaft (SHA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Nr. 50 vom 11. 03. 2005, S. 2, Publ. 2741222). Die Gesellschaf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wird infolge Verlegung des Sitzes nach Schönenwerd (SHAB Nr. 5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m 21.03.2005, S. 12) im Handelsregister des Kantons Aarga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n Amtes wegen gelösch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79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7 3 6 / CH-400.3.017.612-2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Fritz Baumann, Unternehmer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Holziken, CH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400.1.912.212-6, Erstellung schlüsselfertiger Bauten usw., Einzelfirm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SHAB Nr. 277 vom 25. 11. 1980, S. 3853). Der Firmeninhab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ist gestorben. Ueber seinen Nachlass ist mit Verfügung d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Konkursrichters des Bezirks Kulm vom 12.07.2005 die konkursamtlich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Liquidation eröffnet worde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80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7 4 4 / CH-400.1.912.212-6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Garage &amp; Carrosserie Haller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B i r m e n s t o r f AG, CH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400.1.026.354-8, Betreiben einer Garage und einer Carrosseriewerkstat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Einzelfirma (SHAB Nr. 70 vom 12. 04. 2005, S. 1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 xml:space="preserve">Publ. 2787350). Firma neu: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Garage, Pneuhaus &amp; Transport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Haller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. Zweck neu: Betreiben einer Garage, Handel mi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Pneus sowie Ausführen von Transporte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81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8 4 3 6 / CH-400.1.026.354-8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Haus des Porzellans, Haus der Uhren GmbH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Ka i s e r aug s t , CH-400.4.024.378-3, Herstellung, Kauf und Verkauf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owie Handel mit Porzellan usw., Gesellschaft mit beschränkt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Haftung (SHAB Nr. 96 vom 21. 05. 2003, S. 1, Publ. 1000370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tatutenänderung: 13. 07. 2005. Ausgeschiedene Personen un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erloschene Unterschriften: Schweizer, Verena, von Roggwil TG, i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Zug, Gesellschafterin und Geschäftsführerin, mit Einzelunterschrif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mit einer Stammeinlage von CHF 19’000.–; Müller, Ank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deutsche Staatsangehörige, in Bergheim (D), Gesellschafteri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und Geschäftsführerin, mit Einzelunterschrift, mit einer Stammeinlag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n CHF 1’000.–. Eingetragene Personen neu oder mutierend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chelter, Eduard, deutscher Staatsangehöriger, in Monscha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DE), Gesellschafter und Geschäftsführer, mit Einzelunterschrift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mit einer Stammeinlage von CHF 20’000.–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82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7 5 0 / CH-400.4.024.378-3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Immobilien AEW AG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A a r au, CH-400.3.906.102-4, Ba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und Verwaltung der Ueberbauung Obere Vorstadt usw., Aktiengesellschaf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SHAB Nr. 54 vom 18. 03. 2004, S. 1, Publ. 2173602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Ausgeschiedene Personen und erloschene Unterschriften: Speck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Christian, von Oberkulm, in Oberkulm, Präsident, mit Kollektivunterschrif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zu zweien; Lundström, Kurt H., finnischer Staatsangehöriger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in Kaisten, mit Kollektivprokura zu zweien. Eingetrage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Personen neu oder mutierend: Sallenbach, Hansueli, von Uster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in Zufikon, Sekretär (nicht Mitglied), mit Kollektivprokura z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zweien [bisher: in Wallisellen]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83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7 5 2 / CH-400.3.906.102-4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Josef Meyer Waggon AG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Rheinfelden, CH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400.3.906.123-7, Entwicklung, Herstellung und Revision von sow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Handel mit Waggons usw., Aktiengesellschaft (SHAB Nr. 5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m 16. 03. 2004, S. 1, Publ. 2169944). Ausgeschiedene Person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und erloschene Unterschriften: Ernst &amp; Young AG, in Bern, Revisionsstell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Eingetragene Personen neu oder mutierend: BDO Visur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in Luzern, Revisionsstell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84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7 5 6 / CH-400.3.906.123-7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K E &amp; P Kurath Ernst &amp; Partner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Ober w i l - L i e l i 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CH-400.2.016.036-0, Marketing für Wohneigentum, Kommanditgesellschaf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SHAB Nr. 169 vom 01. 09. 2004, S. 1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Publ. 2430380). Weiteres Geschäftslokal: Pilgerweg 7, 8800 Thalwil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Eingetragene Personen neu oder mutierend: Kurath, Andrea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n Horgen, in Horgen, mit Einzelunterschrift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85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7 6 0 / CH-400.2.016.036-0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Kabel-TV-Anlage Lüsch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Menz i k en, CH-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400.5.000.311-8, Ausbau und Unterhalt einer Antennenanlage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um bestmöglichen Fernsehempfang im Rahmen der gesetzlich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rschriften zu erhalten, Genossenschaft (SHAB Nr. 17 vo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 xml:space="preserve">28. 01. 2003, S. 2, Publ. 833804). Firma neu: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Kabel-TV-Anlag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Lüsch in Liquidation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. Domizil neu: Liquidationsdomizil: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c/o Martin Ackermann, Finanzverwalter der Gemeinde Reina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5734 Reinach. Die Genossenschaft ist mit Beschluss der Generalversammlung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m 13.02.2004 aufgelöst. Ausgeschiede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Personen und erloschene Unterschriften: Wildi, Karl, von Rein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AG, in Reinach AG, Präsident, mit Kollektivunterschrift zu zweien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Bühlmann, Bruno, von Luzern, in Muri AG, Vizepräsident, mi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Kollektivunterschrift zu zweien; Frey, Josef, von Pfeffikon, in Pfeffiko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Mitglied, mit Kollektivunterschrift zu zweien; Stadler, Fernand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von Birrwil, in Menziken, Geschäftsführer, mit Kollektivunterschrif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zu zweien. Eingetragene Personen neu oder mutierend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Ackermann, Martin, von Wolfwil, in Menziken, Liquidator, mi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Einzelunterschrift [bisher: Mitglied, mit Kollektivunterschrift z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zweien]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86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7 9 0 / CH-400.5.000.311-8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Nachtrag zum im SHAB Nr. 124 vom 29. 06. 2005, S. 1, publiziert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 xml:space="preserve">TB-Eintrag Nr. 5016 vom 23. 06. 2005.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KELLER-BIND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AG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Brugg , CH-400.3.026.685-6, Handel mit Brenn- un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reibstoff, sowie mit Energien aller Art, Aktiengesellschaft (SHAB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Nr. 124 vom 29. 06. 2005, S. 1, Publ. 2907688). Eingetragene Person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neu oder mutierend: Ilg, Albert, von Salenstein, in Lupfig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mit Kollektivprokura zu zweie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87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7 9 2 / CH-400.3.026.685-6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Landwirtschaftliche Konsumgenossenschaft Muri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in Mur i AG, CH-400.5.901.125-6, Wirtschaftliche Unterstützung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der Mitglieder, Genossenschaft (SHAB Nr. 209 vom 27. 10. 1993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. 5632). Die Vorschriften von Art. 914 OR sind eingehalten. [Di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Löschung der Gesellschaft erfolgt, sobald die Zustimmung d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Steuerverwaltungen vorliegen.]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88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9 5 6 / CH-400.5.901.125-6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AdobePiStd" w:cs="AdobePiStd" w:ascii="AdobePiStd" w:hAnsi="AdobePiStd"/>
          <w:color w:val="000000"/>
          <w:sz w:val="19"/>
          <w:szCs w:val="19"/>
        </w:rPr>
        <w:t xml:space="preserve">■ </w:t>
      </w:r>
      <w:r>
        <w:rPr>
          <w:rFonts w:eastAsia="Garamond-BoldCondensed" w:cs="Garamond-BoldCondensed" w:ascii="Garamond-BoldCondensed" w:hAnsi="Garamond-BoldCondensed"/>
          <w:b/>
          <w:bCs/>
          <w:color w:val="000000"/>
          <w:sz w:val="19"/>
          <w:szCs w:val="19"/>
        </w:rPr>
        <w:t>MG Brugg AG</w:t>
      </w: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, in B rug g, CH-400.3.019.375-0, Handel mi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und Verwaltung von Immobilien und Mobilien usw., Aktiengesellschaf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SHAB Nr. 154 vom 13. 08. 2001, S. 6186). Ausgeschieden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Personen und erloschene Unterschriften: Roland Mösch Treuhand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in Baden, Revisionsstelle. Eingetragene Personen neu od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mutierend: Roland Gisiger AG, in Frick, Revisionsstell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Tagebuch Nr. 5989 vom 26.07.200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  <w:t>( 0 2 9 5 7 9 6 0 / CH-400.3.019.375-0)</w:t>
      </w:r>
    </w:p>
    <w:p>
      <w:pPr>
        <w:pStyle w:val="Normal"/>
        <w:rPr>
          <w:rFonts w:ascii="Garamond-LightCondensed" w:hAnsi="Garamond-LightCondensed" w:eastAsia="Garamond-LightCondensed" w:cs="Garamond-LightCondensed"/>
          <w:color w:val="000000"/>
          <w:sz w:val="19"/>
          <w:szCs w:val="19"/>
        </w:rPr>
      </w:pPr>
      <w:r>
        <w:rPr>
          <w:rFonts w:eastAsia="Garamond-LightCondensed" w:cs="Garamond-LightCondensed" w:ascii="Garamond-LightCondensed" w:hAnsi="Garamond-LightCondensed"/>
          <w:color w:val="000000"/>
          <w:sz w:val="19"/>
          <w:szCs w:val="1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nTFormCondensedBSK-Bold">
    <w:charset w:val="00"/>
    <w:family w:val="auto"/>
    <w:pitch w:val="default"/>
  </w:font>
  <w:font w:name="TnTFormCondensedBSK-Regular">
    <w:charset w:val="00"/>
    <w:family w:val="auto"/>
    <w:pitch w:val="default"/>
  </w:font>
  <w:font w:name="TnTFormCondensedBSK-Light">
    <w:charset w:val="00"/>
    <w:family w:val="auto"/>
    <w:pitch w:val="default"/>
  </w:font>
  <w:font w:name="AdobePiStd">
    <w:charset w:val="00"/>
    <w:family w:val="auto"/>
    <w:pitch w:val="default"/>
  </w:font>
  <w:font w:name="Garamond-BoldCondensed">
    <w:charset w:val="00"/>
    <w:family w:val="roman"/>
    <w:pitch w:val="default"/>
  </w:font>
  <w:font w:name="Garamond-LightCondense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4:19:49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